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19264833"/>
      <w:bookmarkStart w:id="166" w:name="__Fieldmark__0_41192648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19264833"/>
      <w:bookmarkStart w:id="168" w:name="__Fieldmark__1_41192648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19264833"/>
      <w:bookmarkStart w:id="170" w:name="__Fieldmark__2_41192648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19264833"/>
      <w:bookmarkStart w:id="172" w:name="__Fieldmark__3_41192648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